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9.04.2025</w:t>
      </w:r>
      <w:r>
        <w:rPr>
          <w:sz w:val="28"/>
          <w:szCs w:val="28"/>
        </w:rPr>
        <w:t xml:space="preserve">                                 г.Дальнереченск                                    № </w:t>
      </w:r>
      <w:r>
        <w:rPr>
          <w:sz w:val="28"/>
          <w:szCs w:val="28"/>
          <w:u w:val="single"/>
        </w:rPr>
        <w:t>671-па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б обеспечении безопасности и временном ограничении движения транспортных средств при проведении  мероприятий,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вященных </w:t>
      </w:r>
      <w:r>
        <w:rPr>
          <w:b/>
          <w:spacing w:val="-4"/>
          <w:sz w:val="28"/>
          <w:szCs w:val="28"/>
        </w:rPr>
        <w:t>9 мая 2025 года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 </w:t>
      </w:r>
      <w:r>
        <w:rPr>
          <w:sz w:val="28"/>
          <w:szCs w:val="28"/>
        </w:rPr>
        <w:t xml:space="preserve">В соответствии с Федеральным законом от 10.12.1995г. № 196-ФЗ 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/>
      </w:pPr>
      <w:r>
        <w:rPr>
          <w:sz w:val="28"/>
          <w:szCs w:val="28"/>
        </w:rPr>
        <w:t>«О безопасности дорожного движения», Федеральным законом от 08.11.2007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г. № 131-ФЗ  «Об общих принципах организации местного самоуправления в Российской Федерации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 Временно ограничить движение и парковку транспортных средств в городе Дальнереченске Приморского края на время проведения праздничных мероприятий, посвященных 09 мая 2025 года:</w:t>
      </w:r>
      <w:r>
        <w:rPr>
          <w:b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- по улице Ленина: от улицы Михаила Личенко (магазина «Чудодей»)  до  городской  площади, по улице  Победы:  (магазина «Винлаб») до улицы Красная (магазин «Хозяюшка») с 09.45 до 13.00 ча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ерекресток ул. Ленина, ул. Героев Даманского до городской площади, по улице  Победы: (магазина «Винлаб») до улицы Красная (магазин «Хозяюшка») с 10.00 до 13.00 час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ерекресток ул. Ленина, ул. Героев Даманского до городской площади, по улице  Победы (магазина «Винлаб») до улицы Красная (магазин «Хозяюшка») с 19.30 до 22.30 ча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Утвердить схему организации дорожного движения во время ограничения дорожного движения по ул. Ленина в г. Дальнереченске Приморского края  на время проведения Акции «Бессмертный полк» 09 мая 2025 года с 10.00 до 11.15 часов. (приложение 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Утвердить схему организации дорожного движения во время ограничения дорожного движения по ул. Ленина в г. Дальнереченске Приморского края  на время проведения мероприятий «День Победы» 09 мая 2025 года с 11.15 до 13.00 часов, с 19.30 до 22.30 часов. (приложение 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4. Главному врачу КГБУЗ «Дальнереченская ЦГБ» (А.А.Мизюк)  на время проведения мероприятий, посвященных </w:t>
      </w:r>
      <w:r>
        <w:rPr>
          <w:spacing w:val="-4"/>
          <w:sz w:val="28"/>
          <w:szCs w:val="28"/>
        </w:rPr>
        <w:t xml:space="preserve">80-ой годовщины Победы в Великой Отечественной Войне </w:t>
      </w:r>
      <w:r>
        <w:rPr>
          <w:sz w:val="28"/>
          <w:szCs w:val="28"/>
        </w:rPr>
        <w:t>1941-1945 г.г, 09 мая 2025 года  обеспечить выделение  медицинской бригады с машиной «Скорая помощь» в месте проведения мероприятий (городская площадь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5. Начальнику   4 ОПС Приморского края  по охране Дальнереченского городского округа и Дальнереченского муниципального района  (Е.А. Троценко) на время проведения мероприятий, посвященных </w:t>
      </w:r>
      <w:r>
        <w:rPr>
          <w:spacing w:val="-4"/>
          <w:sz w:val="28"/>
          <w:szCs w:val="28"/>
        </w:rPr>
        <w:t xml:space="preserve">80-ой годовщины Победы в Великой Отечественной Войне </w:t>
      </w:r>
      <w:r>
        <w:rPr>
          <w:sz w:val="28"/>
          <w:szCs w:val="28"/>
        </w:rPr>
        <w:t xml:space="preserve">1941-1945 г.г, 09 мая 2025 года, принять меры для обеспечения пожарной безопасности в местах проведения мероприятий (городская площадь)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Организационно-информационному отделу администрации Дальнереченского городского округа  (Каменецкая В.В.) данное  постановление разместить на официальном   сайте Дальнереченского городского округа, разместить информацию об ограничении движения в социальных сетях.    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 Дальнереченского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sz w:val="28"/>
          <w:szCs w:val="28"/>
        </w:rPr>
        <w:t>городского округа                                                                             С.В.Старков</w:t>
      </w:r>
    </w:p>
    <w:sectPr>
      <w:type w:val="nextPage"/>
      <w:pgSz w:w="11906" w:h="16838"/>
      <w:pgMar w:left="1701" w:right="991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6:34:00Z</dcterms:created>
  <dc:creator>user46</dc:creator>
  <dc:description/>
  <cp:keywords/>
  <dc:language>en-US</dc:language>
  <cp:lastModifiedBy>Бычкова</cp:lastModifiedBy>
  <cp:lastPrinted>2025-04-29T16:37:00Z</cp:lastPrinted>
  <dcterms:modified xsi:type="dcterms:W3CDTF">2025-04-30T07:10:00Z</dcterms:modified>
  <cp:revision>5</cp:revision>
  <dc:subject/>
  <dc:title> </dc:title>
</cp:coreProperties>
</file>